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 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4-18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tor 8441  Proxima s výměnnou nástavbou pro soustředění dřeva MA-6-240 RZ C0092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1. Úloha znalce: Určení obecné ceny.</w:t>
      </w:r>
    </w:p>
    <w:p>
      <w:pPr>
        <w:pStyle w:val="Normal"/>
        <w:rPr/>
      </w:pPr>
      <w:r>
        <w:rPr/>
        <w:t>2. Účel posudku: Podklady pro prodej.</w:t>
      </w:r>
    </w:p>
    <w:p>
      <w:pPr>
        <w:pStyle w:val="Normal"/>
        <w:rPr/>
      </w:pPr>
      <w:r>
        <w:rPr/>
        <w:t>3. Datum vyžádaní posudku: 21.07.2020</w:t>
      </w:r>
    </w:p>
    <w:p>
      <w:pPr>
        <w:pStyle w:val="Normal"/>
        <w:rPr/>
      </w:pPr>
      <w:r>
        <w:rPr/>
        <w:t>4. Datum, ke kterému je posudek vypracován: 21.0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/>
      </w:pPr>
      <w:r>
        <w:rPr/>
        <w:t>TP,podklady zadavatele,výchozí ceny AUDATEX,archiv znal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traktory a pojízdné účelové stroje (kategorie T,S,R)T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 8441 Proxim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eto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156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58,6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5.09.200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00921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ZA01552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09.202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09.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44102769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844102769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12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Z12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Dle tachometru: Mh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826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ohledně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Nástavba na soustřeďování dříví typ MA-6-240v.č.0210-výrobce PTR trojní závod Třeboň.</w:t>
      </w:r>
    </w:p>
    <w:p>
      <w:pPr>
        <w:pStyle w:val="Normal"/>
        <w:rPr/>
      </w:pPr>
      <w:r>
        <w:rPr/>
        <w:t>(čelní rampovač,dvoububnový naviják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 s příslušenstvím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,netěsnost hlav ,netěsnost ventilů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a 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úkap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hnaná náprava a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, ochranný rám, skla kabiny, top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 vč. kapotáže, blatníků, elektroinstalace, sedačk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Interiér nadměrně znečištěn a opotřeben,lokální deformace blatníků,zvýšená poruchovost elektroinstalace,chybí přední blatníky,lokální mech.poškození ochranného pletiva vně kabiny.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ydraulika, závaží</w:t>
      </w:r>
    </w:p>
    <w:p>
      <w:pPr>
        <w:pStyle w:val="Normal"/>
        <w:rPr/>
      </w:pPr>
      <w:r>
        <w:rPr/>
        <w:t>Netěsnost systému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/>
      </w:pPr>
      <w:r>
        <w:rPr/>
        <w:t>Doba provozu (měsíce): 165.87</w:t>
      </w:r>
    </w:p>
    <w:p>
      <w:pPr>
        <w:pStyle w:val="Normal"/>
        <w:rPr/>
      </w:pPr>
      <w:r>
        <w:rPr/>
        <w:t>Předpokládaný roční km.výkon: 0</w:t>
      </w:r>
    </w:p>
    <w:p>
      <w:pPr>
        <w:pStyle w:val="Normal"/>
        <w:rPr/>
      </w:pPr>
      <w:r>
        <w:rPr/>
        <w:t>Koeficient km.výkonu: 0.0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upina ; PSKM [km] ; PRKM [km] ; RKM [km] ; KAM [%] ;Datum uvedení ; ZAV [%] ; ZA [%]</w:t>
      </w:r>
    </w:p>
    <w:p>
      <w:pPr>
        <w:pStyle w:val="Normal"/>
        <w:rPr>
          <w:sz w:val="20"/>
        </w:rPr>
      </w:pPr>
      <w:r>
        <w:rPr>
          <w:sz w:val="20"/>
        </w:rPr>
        <w:t>Motor s příslušenstvím; nezohledněn ; nezohledněn ;nezohledněn ; 0.00;25.9.2006;80.00;80.00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zohledněn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9.20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a 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hnaná náprava a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, ochranný rám, skla kabiny, top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 vč. kapotáže, blatníků, elektroinstalace, sedač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ydraulika, závaž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20.00%</w:t>
      </w:r>
    </w:p>
    <w:p>
      <w:pPr>
        <w:pStyle w:val="Normal"/>
        <w:rPr/>
      </w:pPr>
      <w:r>
        <w:rPr/>
        <w:t>Ke dni: 21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chozí hodnota vozidla: 140276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zadavate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280552.00</w:t>
      </w:r>
    </w:p>
    <w:p>
      <w:pPr>
        <w:pStyle w:val="Normal"/>
        <w:rPr/>
      </w:pPr>
      <w:r>
        <w:rPr/>
        <w:t>Ke dni: 21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.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1.4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hodnota vozidla: 404163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27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552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63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>
          <w:lang w:val="sk-SK"/>
        </w:rPr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jc w:val="center"/>
        <w:rPr>
          <w:b/>
          <w:b/>
          <w:sz w:val="36"/>
          <w:lang w:val="sk-SK"/>
        </w:rPr>
      </w:pPr>
      <w:r>
        <w:rPr>
          <w:b/>
          <w:sz w:val="36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Obecná hodnota vozidla: Zetor 8441 Proxima , SPZ: C009214 , výrobní číslo vozidla: K844102769H, představuje ke dni: 21.0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404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čtyřistačtyřitisíc 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2514600" cy="2101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22860</wp:posOffset>
            </wp:positionV>
            <wp:extent cx="2743200" cy="2133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855595" cy="2568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228600</wp:posOffset>
            </wp:positionV>
            <wp:extent cx="2286000" cy="1327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59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217170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2286000" cy="457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9:33:00Z</dcterms:created>
  <dc:creator>Bauer</dc:creator>
  <dc:description/>
  <cp:keywords/>
  <dc:language>en-US</dc:language>
  <cp:lastModifiedBy>Bauer</cp:lastModifiedBy>
  <dcterms:modified xsi:type="dcterms:W3CDTF">2020-04-26T09:33:00Z</dcterms:modified>
  <cp:revision>2</cp:revision>
  <dc:subject/>
  <dc:title>Znalec: IBS expert s</dc:title>
</cp:coreProperties>
</file>